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917"/>
        <w:gridCol w:w="1745"/>
        <w:gridCol w:w="1942"/>
        <w:gridCol w:w="2295"/>
      </w:tblGrid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5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6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7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8 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9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ead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ard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igine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id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ment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ciat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nymous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x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pion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ow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kward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ief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om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al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rry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light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e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ct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gle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cket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te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en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ather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rama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an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ceful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ient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ronment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block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on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y</w:t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ine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el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ry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23:41:00Z</dcterms:created>
  <dc:creator>martin</dc:creator>
  <dc:description/>
  <cp:keywords/>
  <dc:language>en-US</dc:language>
  <cp:lastModifiedBy>Martin</cp:lastModifiedBy>
  <dcterms:modified xsi:type="dcterms:W3CDTF">2014-02-20T02:54:00Z</dcterms:modified>
  <cp:revision>7</cp:revision>
  <dc:subject/>
  <dc:title>List 5</dc:title>
</cp:coreProperties>
</file>